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4698161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18 січня   2011 р.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lang w:val="uk-UA"/>
        </w:rPr>
        <w:t>51-04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/>
      </w:pPr>
      <w:r>
        <w:rPr/>
        <w:t>Про постановку на баланс управління житлово-</w:t>
      </w:r>
    </w:p>
    <w:p>
      <w:pPr>
        <w:pStyle w:val="Normal"/>
        <w:rPr/>
      </w:pPr>
      <w:r>
        <w:rPr/>
        <w:t xml:space="preserve">комунального господарства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bCs/>
        </w:rPr>
        <w:t xml:space="preserve">пам’ятника «Літак ТУ-16»,  </w:t>
      </w:r>
    </w:p>
    <w:p>
      <w:pPr>
        <w:pStyle w:val="Normal"/>
        <w:rPr/>
      </w:pPr>
      <w:r>
        <w:rPr>
          <w:bCs/>
        </w:rPr>
        <w:t>розташованого в місті Біла Церква, Гайок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озглянувши клопотання начальника управління комунальної власності Білоцерківської міської ради від 02</w:t>
      </w:r>
      <w:r>
        <w:rPr>
          <w:color w:val="000000"/>
        </w:rPr>
        <w:t>.11.2010р. № 12-1-13/1079, керуючись</w:t>
      </w:r>
      <w:r>
        <w:rPr/>
        <w:t xml:space="preserve"> рішенням виконавчого комітету Білоцерківської міської ради від 25.08.2010р. № 397 «Про затвердження акта приймання – передачі пам’ятника «Літак ТУ-16», розташованого в місті Біла Церква, Гайок з оперативного управління Міністерства оборони України у власність територіальної громади міста Біла Церква»,  </w:t>
      </w:r>
      <w:r>
        <w:rPr>
          <w:color w:val="000000"/>
        </w:rPr>
        <w:t>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1.Управлінню житлово-комунального господарства Білоцерківської міської ради поставити на баланс пам’ятник «Літак ТУ-16», розташований в місті Біла Церква, Гайок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ind w:right="381" w:firstLine="708"/>
        <w:jc w:val="both"/>
        <w:rPr/>
      </w:pPr>
      <w:r>
        <w:rPr/>
        <w:t>2.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ind w:left="720" w:right="381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56:00Z</dcterms:created>
  <dc:creator>Comp</dc:creator>
  <dc:description/>
  <cp:keywords/>
  <dc:language>en-US</dc:language>
  <cp:lastModifiedBy>Lubov</cp:lastModifiedBy>
  <cp:lastPrinted>2011-01-25T14:12:00Z</cp:lastPrinted>
  <dcterms:modified xsi:type="dcterms:W3CDTF">2011-02-04T12:11:00Z</dcterms:modified>
  <cp:revision>3</cp:revision>
  <dc:subject/>
  <dc:title>                                                                                                                                            Проект</dc:title>
</cp:coreProperties>
</file>